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ерехідні положення»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и громадян стосовно затвердження проектів землеустрою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</w:rPr>
        <w:t>1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Миколи        Аркаса, 58-а, с. Грушівка, Первомайський район, Миколаївська область 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лянки </w:t>
      </w:r>
      <w:r>
        <w:rPr>
          <w:sz w:val="28"/>
          <w:szCs w:val="28"/>
          <w:lang w:val="uk-UA"/>
        </w:rPr>
        <w:t>4810400000:06:027:0030), яка належить на праві власності фізичній особі Зелінська Світлана Миколаївна (витяг з Державного реєстру речових прав на нерухоме майно від 07.08.2025, номер відомостей про речове  право: 61068366), цільове призначення якої змінюється з 01.05 - для індивідуального садівництва на 02.05 - для будівництва індивідуальних гаражів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0150 га                   по вул. Миколи  Аркаса, 58-а, с. Грушівка, Первомайський район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6:027:0030)  на 02.05 - для будівництва індивідуальних гаражів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Князя Вітовта (Василя Жуковського), 41, м. Первомайськ, Миколаївська область 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4810400000:06:020:0023), яка належить на праві власності фізичній особі Литвиненко Крістіна Олександрівна (витяг з Державного реєстру речових прав на нерухоме майно від 11.08.2025, номер відомостей про речове право: 61064325), цільове призначення якої змінюється з 02.01 -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3.07 –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644 га                   по вул. Князя Вітовта (Василя Жуковського), 41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6:020:0023)  на 03.07 –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Миколи Вінграновського, 34, м. Первомайськ, Миколаївська область 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4810400000:10:037:0005), яка належить на праві власності фізичній особі Біднарик Анатолій Миколайович (витяг з Державного реєстру речових прав на нерухоме майно від 08.04.2014, номер відомостей про речове право: 5276324), цільове призначення якої змінюється з 01.05 - для індивідуального са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260 га                   по вул. Миколи Вінграновського, 34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10:037:0005)  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Остапа Вишні,              19-а/113, м. Первомайськ, Миколаївська область 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4810400000:01:084:0007), яка належить на праві власності фізичній особі Мокан Світлана Іванівна (витяг з Державного реєстру речових прав на нерухоме майно від 11.09.2018, номер відомостей про речове право: 27879331), цільове призначення якої змінюється з 01.05 - для індивідуального са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547 га                   по вул. Остапа Вишні, 19-а/113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 01:084:0007)  на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Фізичним особам, зазначеним в пунктах 1-4  цього рішенн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ru-RU"/>
        </w:rPr>
      </w:pPr>
      <w:r>
        <w:rPr>
          <w:lang w:val="ru-RU"/>
        </w:rPr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іну цільового призначення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9-26T09:42:00Z</cp:lastPrinted>
  <dcterms:modified xsi:type="dcterms:W3CDTF">2025-09-29T13:13:00Z</dcterms:modified>
  <cp:revision>3095</cp:revision>
  <dc:subject/>
  <dc:title/>
</cp:coreProperties>
</file>